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3533496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8535048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10752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6670767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862154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8722411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1351992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6245971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1403911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399123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8902298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740546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7475903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47937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95481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555833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580853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02745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1136679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8997584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147200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562750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270686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249459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8456811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283999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