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98044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817886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596213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127286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470593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56115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3582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671038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200090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5816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69898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885377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513358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91931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7887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129654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12187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305953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2822849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397017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976900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01841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72090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273967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944511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9334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