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11259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34619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55573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66015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416673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97129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42794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39528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23142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62221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95795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046615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83324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6156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206309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60220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16333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167586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40144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43438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10823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15978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35312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7499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8583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83350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24451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069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18020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95306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16006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24187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861653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57096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95432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94898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46623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08575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72357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52414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87088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3529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05928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70439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