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73513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1162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18691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64157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71198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20409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98836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96224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50812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06279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159685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73056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53782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75607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74839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87984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37918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53761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01924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03152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06046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65706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103279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11335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38868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05480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86826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567590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12753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6920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33162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937002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93109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78450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09945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80386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070281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39772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09247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26700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90656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06146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628616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59100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374061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330605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79364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7132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61705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954902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586725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207146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579754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01621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36472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788873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