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19271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72874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81789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00400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33442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75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03955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23415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94666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7020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31094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609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79709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85665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73044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89576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17866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64222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60654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15293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88371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31701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36301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8432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6072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44194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05521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02878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556610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8933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4955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94876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99081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0229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50187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9468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78326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68067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7911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40758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1946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80754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77211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55774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61600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90588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75382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687147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95333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76500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60205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21769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03258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317758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09057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878120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