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796194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32055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52516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5422491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35419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59693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09680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02103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3644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447729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38188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40003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507070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