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945406394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2089313138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276787378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551134630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34744445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520322072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855005642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970001725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428369406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875113636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694345672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885997030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2078804843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266396466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962622727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59690796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95275004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70977993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302982406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788515346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450953711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935014471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54228570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437137365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9424045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53605704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