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3154363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0489292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094424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9113543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457557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9517637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815936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670364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837915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215276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074656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498559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7664341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3544442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189823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0752686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9698589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1133738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0310954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7121738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068747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063753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52794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501019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094372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296236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