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4104429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67424705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260829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7007311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14737081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3544911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61973876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93520767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69997196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49828208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39616384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35415716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82855424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31817513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4584872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09288087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55215386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8625164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6302758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0610369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83906485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03152596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2388208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01347610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64763007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348679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