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752417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34061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31381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108107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95323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99254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127330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736361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021546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000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64866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19807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62996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72994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760639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44337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44696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24263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871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26099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67014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08572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577405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1688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69044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55832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