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02792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0891947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4155650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4237059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543929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2046512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7015655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8521863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7061782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3654140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0845595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3125987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4350328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8241346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1868442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0911565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1116451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4191121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874209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6857864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1739575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007546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2366920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482440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8778343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203420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