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9404470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97277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8145170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1571279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4686505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8716440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7432537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9144303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8819815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06655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361655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4556227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5738750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5887896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4111556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2252803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293261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0968306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5619148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749522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7332983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3113432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648945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9103666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573143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2363693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