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840862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74037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29557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306616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16541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829100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581823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23866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1376506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66352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119782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2087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92468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669481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0761375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706791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123975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30328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4084190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304937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174290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53133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169804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066015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060556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79413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