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46916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40678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33957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6992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56825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068860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42990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53974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774520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61029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83364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06256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3750225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78085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17561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550660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35170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69822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253125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35103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12987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254863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168705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6819659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385299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76007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