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6819591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1771277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2012355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705032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1378629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5043588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9448347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6311043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9285096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0562650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456840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7928626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389633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5104072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7687496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9884467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5383242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959305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8758645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2896215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2464456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1488637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9918628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9957687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8894960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1068229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1342380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325979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1798778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0925205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0762120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9921853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091715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4279284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4989347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0376720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807685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0897385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4378055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3432647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6823740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8848163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8511552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3487762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0997716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3026408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484100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7095906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7462796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2680367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7577720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590753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6650684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4519071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9795258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9596298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5933364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