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859266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29565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0398292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6602436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679377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262277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502056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6577202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65086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137480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181072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876896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907065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961286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485608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8109731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117640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04241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0094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8495219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848104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16610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367001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55707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31214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3764034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