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259044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391967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31958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0524935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785318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378990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53523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17785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038855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346207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795692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39901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006598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72642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31199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10235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973589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385546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4818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219141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17135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95773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002307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59298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696586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40300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