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65030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0168739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289880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4283584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25567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4569037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365723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880260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917499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76515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791865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53606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441290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96341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253819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54732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067054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795388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808289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859605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1701785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7210222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1968435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195873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762213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29040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