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419724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633774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6602918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708241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684457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12123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932997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87265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335165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445994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599483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554661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487645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565623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2320361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885770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130002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333218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772132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209024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949253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2371808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765321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290614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656580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1485985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90177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4739011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589285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897760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1140006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469922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48540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254831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251702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833736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067170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508992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554177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233018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341486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832346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534489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4486445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