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77568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54874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71020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10057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888579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24637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855854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568834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642088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009080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960352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18778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27692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106568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98606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215138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621858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2058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49092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37807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884209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37019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4696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47204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819434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99004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12078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28438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14603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93865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910034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94575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23173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68690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357034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03098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198224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72980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83605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62021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338457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6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792315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12601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995325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256005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079472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476307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9180264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8096013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6158219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727082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6536504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147624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83184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031805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