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35645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78905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56066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815983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63674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34695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56503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27538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324733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9876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48674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66555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69599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31439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930700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39503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35468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46555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30655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50458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664070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39519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51216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36880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245323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66218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8401642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82106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74545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57564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57410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95150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28862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208609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04243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50563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954129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79220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75980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90145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60116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72208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135120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592550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731090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716446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06827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866465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4185759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66951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161324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6597999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312744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787189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006577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5187727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