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519484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8355410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6812416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3897884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712154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742549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9079722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7699634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2947680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293456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9187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151821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7188781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