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2552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24534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79617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71696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988075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82989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51299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2832357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699544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24789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439885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6500549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64793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996196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828182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912692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0772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66014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0366984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299881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78181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195017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28629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537968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381560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28057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