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11947905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2284196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034071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1501256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5946614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4018316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3580525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6447988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0257041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4793561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4451788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700568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7023808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4391513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078326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1190305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2971758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2954812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80780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1519440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844334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0833623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5839070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725083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7639051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948545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