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8903910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3482996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850776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8894289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9112926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6413279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9327218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7904762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519692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2922325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3867249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814170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9920284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564349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594081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061736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08203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387224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568097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6127900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9381569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329568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4357118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024140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049093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497204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