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018209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85879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807121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162438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7116751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531546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135530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703786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82141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764627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632427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439051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7922585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260180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885670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194924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56410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589451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35046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845131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25716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650147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012601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40515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540674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756612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