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4701179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1019591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5313462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1104427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7808335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2442570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4556582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0395688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2141484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9603012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1376303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4182642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6249894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3522347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8204393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1702096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6840174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8096978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4339890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8900599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8015651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13052524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5041800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133647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8359283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4551482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