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7145879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362245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74704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66991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563071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8948029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352394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0749693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7615024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384852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450012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8148543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3238557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954076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827097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449382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697889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84604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8696423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254096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069251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708280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98034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718060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9096305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1248037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