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3328401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1009176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2399615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7443013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0692870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0784316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890162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7767164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7491190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216869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1752038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2435572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524465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5193812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1994851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9539829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5462871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5731647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9610349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3045937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885583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2587636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3002930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0256622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4417098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815600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