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687623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205100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150346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10062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4048748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785541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8843393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1116246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719040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024796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98866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950550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6806446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28641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907835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236041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600340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45591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489142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899515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5535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45759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418382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264478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068270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98348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