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219473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7097170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067328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287751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58036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8639897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010451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0684649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0398057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534196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815879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800614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540989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2640202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4078537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4542082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344213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9474118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435570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448707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279387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8410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009024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354559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99592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274994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85837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49418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79270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120152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372670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24212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526340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6877213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123022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530674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268644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3926474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86974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919897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500468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3057240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423516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469585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406321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8540570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585840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4881936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348031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676875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947035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7183788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692416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812895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073276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52553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069724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