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698756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4495369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642336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9737167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1878471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1461217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807237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9771580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731901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95604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699684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3493792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906016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242423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8282763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8885887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102884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858580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8695109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612695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938242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930951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571022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049028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352140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473144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