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6965126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622610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63242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7827091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09020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50340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43831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931461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43581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652574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423640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233819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084452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55213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08967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80078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4737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547644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08550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538143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076968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80989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385876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64561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047970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54454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