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5206053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5821997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0373259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212852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714448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741047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9372822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5541059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0111993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78457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50837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9193016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83883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7406111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943700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76237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651172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330078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887578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4846603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4390345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751979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0220280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367501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458286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996963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