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35938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02546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81335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5823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01274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449765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3354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49335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796077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276481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59410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17872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96921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85926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499441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226389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19848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30498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5150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93140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62580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010710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78988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94665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35441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12859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46475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69705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337753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90482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2807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130664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55522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06259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10036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1955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48500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56789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64809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12503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946008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93078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29307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31506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