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315566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1111196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0175966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3208708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9097198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230672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035729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3062683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574627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7322538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909800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6233461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0644943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486029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2892658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4436823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8275565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6060304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077137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149608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886923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8962128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308120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9969181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5676930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2969652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01013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8348334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1807785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5617910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32754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914092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730123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033569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900543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705313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0768135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9245574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8549982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250382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9567252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219014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2592893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7439552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6182811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0224004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9924199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4514091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4912382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1608179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9593621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3168836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5218376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273365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5278052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6041711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