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04116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94725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35000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0494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72220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06677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53947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43823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982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86112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05420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27683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22022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35774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40222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01688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66089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25901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210945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57622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30618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15490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76118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97857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1499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2978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33417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07755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27903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08315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12107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1905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58346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93529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15814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33442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42375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896628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42301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87494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20895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68421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05778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19838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86077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314362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98183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44771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9948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77412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12089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062483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7366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220079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69210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47572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