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432625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121608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7776309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8121116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92763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407018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6650432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576915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265609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908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88813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0372138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4756696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