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559155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19768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3834623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86339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8438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04932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85185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799803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63333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13220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771592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170836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485211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387438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842843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726158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16848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19547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86534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84994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896518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614683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30523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04614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145036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22220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