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94071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2189786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85583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7508445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6039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899389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463210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85393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73044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96394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593217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89089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957769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06345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76003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36622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71678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60047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485963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67591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955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662369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242354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61249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211918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25021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