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8011620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14119049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5167538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9885537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7297740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3635675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0012348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1095094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7686727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6343011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3604333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3170465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8661960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6395104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7241025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0350503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1920373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141858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133326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2043592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188319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8416873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8135649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4945902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8434048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205828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