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291344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127440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0751822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7435425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4348939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0298725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528746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3008578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2709280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080728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54392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5251424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3599415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5766209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5165495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339745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047506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4183175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0126855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241048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38861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9750891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735642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0668049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1972999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957624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