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61268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46795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862352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7491334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527968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11315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206472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664755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9125752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915913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575974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323569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950398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3736011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136382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82270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7444062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074117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23203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479183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9317315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971813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882850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33111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06171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466152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