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090131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27174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55090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545282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03063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82861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53032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49743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41423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74647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13061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05245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86586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22899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17165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781359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5526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91869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04427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433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75323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44141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752815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84040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39149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61503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