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829018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2241996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2796223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7270394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223380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3729592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366299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1934205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6102529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3349915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378248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8324965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67163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932958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8835654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8702073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782504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1722450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6789053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1910496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658337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4855895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5504169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4424649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2734286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76863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