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82261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765655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758631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17985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260227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111759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030281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006434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2968240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54918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76799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793862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7452180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176754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077751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96948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810949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922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155661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67499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42738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455647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482625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37179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513148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13648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