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368253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45424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74193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544556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40228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280165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92601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903834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421668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828706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93108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58332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781346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54355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23101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350042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478686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225060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850023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11303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532829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92375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511805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94475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524737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527782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57937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842787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34136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06005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62330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8555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18804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487939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581987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941720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284205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578315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1658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10226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009568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823222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97808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96904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24809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593174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62677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033088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98406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919602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992181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37398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501548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835075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6443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44184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80484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