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259194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883001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1094431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605489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7195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76727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275443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83631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767252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622328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706696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970525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7378181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3689111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711473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3034594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862625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5240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9454964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401188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67885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583737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532640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473872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377042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636557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