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2351065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6082967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626635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3663865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563885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9851851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656995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39462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818629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7637317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2336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3095016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76733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273417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0248336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788588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82294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0031010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3935725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132666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056104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559227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963919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812852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087021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428201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