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7932401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1268652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4598674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7947020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2068215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7249628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418534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6501245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3552035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30747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99697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3374891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1410940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3471113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449590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6652899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0213351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3992922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3228872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9704511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2541222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9130492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463910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535497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6874119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080270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